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wt7T90sTLQFiLKsTwEvTZ0+AK3H8BWbnGgpiHHEjt0eFg8yVwnOaxLCjY1+Rzn4EJawJb
FUVC0vEHMXpm12OMa+MXTCTSKS7wSarIwMYqoLPoKrarj8B9xT4DsDhDCRf3+Huw77uZzaPm
A9C5ZlMPJ8PpI3vjcXlqdId4wk9TKeYB7XOMd47PwC74K4lZIBlRwQ7Gb23M2buYFAmUGhBv
PxrwjlkjohpETXdGys</vt:lpwstr>
  </property>
  <property fmtid="{D5CDD505-2E9C-101B-9397-08002B2CF9AE}" pid="3" name="_2015_ms_pID_7253431">
    <vt:lpwstr>G9a5BY5hgkbj+6ZGovx+V3iA+iXegoqQRph6HSaWNSuwk97OQfnkp6
APz4Ago95OohQSbNbyau5bQqyg7azqrctz//+nhB5z2KbOs/YfrWygRq8iBde3DnSWjDpgfA
PJjqKBq79F13MDpIA1vpp3WponbUAjRKEG6Z5Xqu+stYboI4NkBIvd2T0Un76l79653h9zD+
jb1zkyrN8tq6DrhhFXgb1aIE26dYq4vQKDdL</vt:lpwstr>
  </property>
  <property fmtid="{D5CDD505-2E9C-101B-9397-08002B2CF9AE}" pid="4" name="_2015_ms_pID_7253431_00">
    <vt:lpwstr>_2015_ms_pID_7253431</vt:lpwstr>
  </property>
  <property fmtid="{D5CDD505-2E9C-101B-9397-08002B2CF9AE}" pid="5" name="_2015_ms_pID_7253432">
    <vt:lpwstr>dVH6cnsU+sf6x/yy8BlXR3ey8MI7gg2XhfzI
KfwNmK7cWteW2XXUUT9SfzZJVvqubAS9z87FW+DylU5vLqDwk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